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Čestné prohlášení k vyúčtování dotace Zdravá Šestka 2024 - realizace projektu v oblasti prevence rizikového chování pro školy, školská zařízení a právnické osob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69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eastAsia="Calibri"/>
                <w:bCs/>
                <w:sz w:val="22"/>
                <w:szCs w:val="22"/>
              </w:rPr>
              <w:t>Číslo smlouvy o poskytnutí dotace (dále jen Smlouvy) **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Jméno žadatele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Výše poskytnuté dotace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Prohlašuji, že v termínu do 31. 1. 2025 bylo odevzdáno vyúčtování poskytnutých finančních prostředků. </w:t>
            </w:r>
          </w:p>
          <w:p>
            <w:pPr>
              <w:pStyle w:val="Defaul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ohlašuji, že byl projekt realizován podle specifikace v projektové žádosti o dotaci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ohlašuji, že byla vedena odděleně evidence a účetnictví poskytnuté dotace pro účely finančního vypořádání dotace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ohlašuji, že byla zveřejněna informace o poskytnuté dotaci na všech propagačních materiálech projektu s uvedením loga MČ Praha 6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statutárního zástupce a razítk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povinná příloh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pagace akc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fotografie, tiskové zprávy, inzeráty, články)</w:t>
      </w:r>
      <w:r>
        <w:rPr>
          <w:rFonts w:cs="Arial" w:ascii="Arial" w:hAnsi="Arial"/>
          <w:i/>
          <w:sz w:val="22"/>
          <w:szCs w:val="22"/>
          <w:vertAlign w:val="superscript"/>
        </w:rPr>
        <w:t>1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eastAsia="Calibri"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Nehodící se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eastAsia="Calibri" w:cs="Arial" w:ascii="Arial" w:hAnsi="Arial"/>
          <w:bCs/>
          <w:sz w:val="22"/>
          <w:szCs w:val="22"/>
        </w:rPr>
        <w:t>**</w:t>
      </w:r>
      <w:r>
        <w:rPr>
          <w:rFonts w:eastAsia="Calibri" w:cs="Arial" w:ascii="Arial" w:hAnsi="Arial"/>
          <w:bCs/>
          <w:sz w:val="18"/>
          <w:szCs w:val="18"/>
        </w:rPr>
        <w:t>Doplňte údaj ze smlouvy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i/>
          <w:sz w:val="18"/>
          <w:szCs w:val="18"/>
        </w:rPr>
        <w:t xml:space="preserve">Pokud existují k Vašemu projektu nějaké písemné či elektronické výstupy (fotografie, tiskové materiály, inzeráty, </w:t>
      </w:r>
    </w:p>
    <w:p>
      <w:pPr>
        <w:pStyle w:val="Normal"/>
        <w:ind w:left="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články, informace na webových stránkách Vaší školy apod.) prosím o přiložení k tomuto dokumentu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39z5">
    <w:name w:val="WW8Num39z5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Bookman Old Style" w:hAnsi="Bookman Old Style" w:cs="Bookman Old Style"/>
    </w:rPr>
  </w:style>
  <w:style w:type="character" w:styleId="PedmtkomenteChar">
    <w:name w:val="Předmět komentáře Char"/>
    <w:qFormat/>
    <w:rPr>
      <w:rFonts w:ascii="Bookman Old Style" w:hAnsi="Bookman Old Style" w:cs="Bookman Old Style"/>
      <w:b/>
      <w:bCs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ahoma" w:hAnsi="Tahoma" w:eastAsia="Tahoma" w:cs="TimesNewRoman;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6:00Z</dcterms:created>
  <dc:creator>Ruthova</dc:creator>
  <dc:description/>
  <cp:keywords/>
  <dc:language>en-US</dc:language>
  <cp:lastModifiedBy>Vymyslická Martina</cp:lastModifiedBy>
  <cp:lastPrinted>2022-08-31T12:34:00Z</cp:lastPrinted>
  <dcterms:modified xsi:type="dcterms:W3CDTF">2023-08-02T15:24:00Z</dcterms:modified>
  <cp:revision>33</cp:revision>
  <dc:subject/>
  <dc:title>CHARAKTERISTIKA VYHLÁŠENÝCH TÉMAT</dc:title>
</cp:coreProperties>
</file>