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tační program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TEVŘENÝ SVĚT 201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204"/>
        <w:gridCol w:w="416"/>
        <w:gridCol w:w="718"/>
        <w:gridCol w:w="642"/>
        <w:gridCol w:w="634"/>
        <w:gridCol w:w="886"/>
        <w:gridCol w:w="389"/>
        <w:gridCol w:w="831"/>
        <w:gridCol w:w="445"/>
        <w:gridCol w:w="715"/>
        <w:gridCol w:w="1540"/>
      </w:tblGrid>
      <w:tr>
        <w:trPr>
          <w:trHeight w:val="600" w:hRule="atLeast"/>
        </w:trPr>
        <w:tc>
          <w:tcPr>
            <w:tcW w:w="9783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říloha k návrhu dotačního programu Městské části Praha 6  a Letiště Praha, a.s. „OTEVŘENÝ SVĚT“, </w:t>
              <w:br/>
              <w:t xml:space="preserve">oblast podpory 1.A - Zahraniční studijní pobyty žáků základních škol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8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školy - návrh výše příspěvku na studijní pobyty 1.A v roce 2016</w:t>
            </w:r>
          </w:p>
        </w:tc>
      </w:tr>
      <w:tr>
        <w:trPr>
          <w:trHeight w:val="168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jpočetnější ročník II. stupně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říspěvek na žáka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očet pedagogů         (</w:t>
            </w:r>
            <w:r>
              <w:rPr>
                <w:rFonts w:cs="Arial" w:ascii="Arial" w:hAnsi="Arial"/>
                <w:sz w:val="16"/>
                <w:szCs w:val="16"/>
              </w:rPr>
              <w:t>4 osoby na 1 výjezd do 45 žáků + 2 osoby na dalších       20 žáků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říspěvek na pedagoga</w:t>
            </w:r>
          </w:p>
        </w:tc>
        <w:tc>
          <w:tcPr>
            <w:tcW w:w="2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dpokládaná výše příspěvku na školu                  </w:t>
            </w:r>
            <w:r>
              <w:rPr>
                <w:rFonts w:cs="Arial" w:ascii="Arial" w:hAnsi="Arial"/>
                <w:sz w:val="16"/>
                <w:szCs w:val="16"/>
              </w:rPr>
              <w:t>(sloupec E * F)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A.Čermák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Bílá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Červený v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Dědin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E. Destinnové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Hanspaulk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J.A. Komenskéh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Marjánk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Na Dlouhém lánu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nám. Svobody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Norbertov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Petřiny - ji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Petřiny - sev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 000,00 Kč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Pod Marjánkou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 000,00 Kč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 T.G. Masaryk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 Kč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 Kč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 000,00 Kč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: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 Kč: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88 000,00 Kč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7:00Z</dcterms:created>
  <dc:creator>Potůčková</dc:creator>
  <dc:description/>
  <dc:language>en-US</dc:language>
  <cp:lastModifiedBy>Čermák Karel Bc.</cp:lastModifiedBy>
  <cp:lastPrinted>2010-10-18T08:39:00Z</cp:lastPrinted>
  <dcterms:modified xsi:type="dcterms:W3CDTF">2016-01-19T11:37:00Z</dcterms:modified>
  <cp:revision>2</cp:revision>
  <dc:subject/>
  <dc:title>Podpora zahraničního pobytu dětí Základních škol MČ Praha 6</dc:title>
</cp:coreProperties>
</file>