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ční program OTEVŘENÝ SVĚT 20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říloha k oblasti </w:t>
      </w:r>
      <w:r>
        <w:rPr>
          <w:rFonts w:cs="Arial" w:ascii="Arial" w:hAnsi="Arial"/>
          <w:b/>
        </w:rPr>
        <w:t>1.A  Zahraniční studijní pobyty žáků základních ško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303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780"/>
        <w:gridCol w:w="2702"/>
        <w:gridCol w:w="3402"/>
      </w:tblGrid>
      <w:tr>
        <w:trPr>
          <w:trHeight w:val="258" w:hRule="atLeast"/>
        </w:trPr>
        <w:tc>
          <w:tcPr>
            <w:tcW w:w="1030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</w:rPr>
              <w:t>seznam všech účastníků výjezdu a jmenný seznam členů pedagogického doprovodu</w:t>
            </w:r>
          </w:p>
        </w:tc>
      </w:tr>
      <w:tr>
        <w:trPr>
          <w:trHeight w:val="18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méno a příjmení žáka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ěstská část nebo obec</w:t>
            </w: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030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méno a příjmení pedagogického doprovodu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ap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01:00Z</dcterms:created>
  <dc:creator>Potůčková</dc:creator>
  <dc:description/>
  <cp:keywords/>
  <dc:language>en-US</dc:language>
  <cp:lastModifiedBy>Čermák Karel Bc.</cp:lastModifiedBy>
  <cp:lastPrinted>2010-10-18T08:39:00Z</cp:lastPrinted>
  <dcterms:modified xsi:type="dcterms:W3CDTF">2016-01-19T12:03:00Z</dcterms:modified>
  <cp:revision>3</cp:revision>
  <dc:subject/>
  <dc:title>Podpora zahraničního pobytu dětí Základních škol MČ Praha 6</dc:title>
</cp:coreProperties>
</file>