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tační program  OTEVŘENÝ SVĚT 201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A  Zahraniční studijní pobyty žáků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íceletých gymnázií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y pro eFormulá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" w:hRule="atLeast"/>
        </w:trPr>
        <w:tc>
          <w:tcPr>
            <w:tcW w:w="98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08" w:right="-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ké údaje:</w:t>
            </w:r>
          </w:p>
        </w:tc>
      </w:tr>
      <w:tr>
        <w:trPr>
          <w:trHeight w:val="388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" w:after="0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značení zahraniční partnerské školy nebo zahraniční jazykové školy:</w:t>
            </w:r>
          </w:p>
        </w:tc>
      </w:tr>
      <w:tr>
        <w:trPr>
          <w:trHeight w:val="906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righ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" w:after="0"/>
              <w:ind w:right="210" w:hanging="0"/>
              <w:jc w:val="center"/>
              <w:rPr/>
            </w:pPr>
            <w:r>
              <w:rPr>
                <w:rFonts w:cs="Arial" w:ascii="Arial" w:hAnsi="Arial"/>
                <w:b/>
              </w:rPr>
              <w:t>Rámcový program výjezd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903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righ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" w:after="0"/>
              <w:ind w:right="21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zsah výuky jazykového vzdělávání v místě pobyt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903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righ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" w:after="0"/>
              <w:ind w:right="210" w:hanging="0"/>
              <w:jc w:val="center"/>
              <w:rPr/>
            </w:pPr>
            <w:r>
              <w:rPr>
                <w:rFonts w:cs="Arial" w:ascii="Arial" w:hAnsi="Arial"/>
                <w:b/>
              </w:rPr>
              <w:t>Způsob dopravy a ubytování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903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righ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50"/>
        <w:ind w:left="108" w:right="-23" w:hanging="0"/>
        <w:jc w:val="center"/>
        <w:rPr/>
      </w:pPr>
      <w:r>
        <w:rPr>
          <w:rFonts w:cs="Arial" w:ascii="Arial" w:hAnsi="Arial"/>
          <w:b/>
        </w:rPr>
        <w:t>Výpočet</w:t>
      </w:r>
      <w:r>
        <w:rPr/>
        <w:t xml:space="preserve"> předpokládaných nákladů na 1 osobu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63"/>
        <w:gridCol w:w="3960"/>
        <w:gridCol w:w="1646"/>
      </w:tblGrid>
      <w:tr>
        <w:trPr>
          <w:trHeight w:val="756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čet žáků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y na žáka v Kč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ý příspěvek na 1 žák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(90% nákladů, max. 6 000Kč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 Kč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edagogů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y na pedagoga v Kč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ý příspěvek na 1 pedagog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(90% nákladů, max. 3 000Kč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 K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pokládaný příspěvek </w:t>
            </w: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od MČ Praha 6 v Kč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: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2" w:after="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ec</w:t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2" w:after="0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ecifikace jiného zdroje finančních prostředků:</w:t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" w:after="0"/>
              <w:ind w:righ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Microsoft Sans Seri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Microsoft Sans Seri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2:00Z</dcterms:created>
  <dc:creator>Cermak</dc:creator>
  <dc:description/>
  <cp:keywords/>
  <dc:language>en-US</dc:language>
  <cp:lastModifiedBy>Čermák Karel Bc.</cp:lastModifiedBy>
  <dcterms:modified xsi:type="dcterms:W3CDTF">2016-01-27T13:42:00Z</dcterms:modified>
  <cp:revision>4</cp:revision>
  <dc:subject/>
  <dc:title>2</dc:title>
</cp:coreProperties>
</file>