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a podporu ekologických aktiv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 rok 2017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I.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kologická výchova, veřejná zeleň, ochrana přírody</w:t>
      </w:r>
      <w:r>
        <w:rPr>
          <w:rFonts w:cs="Arial" w:ascii="Arial" w:hAnsi="Arial"/>
          <w:iCs/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mplexní vzdělávací projekty zaměřené na prioritní témata - ekologicky výchovné a vzdělávací programy v souladu s koncepcí Ekologické výchovy, vzdělávání a osvěty (školní zahrady a zelené učebny, budování a péče o naučné stezky a tabule)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spěvek na vylepšení a úpravy veřejných prostranství, veřejně přístupné zeleně, příspěvek na úklid, údržbu a drobný mobiliář žadatelům, kteří prokazatelně pečují vlastními silami o výše uvedená místa.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ovědný průzkum složek flóry a fauny a managementových opatření, zejména ve zvláště chráněných územích vedoucí k podpoře zvláště chráněných rostlin a živočichů (pro získání grantu je nezbytné doložit systematickou činnost v této oblasti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é téma (např. přírodovědné procházky, zapojení veřejnosti do ochrany životního prostředí, podpora užití hospodářských zvířat a blanokřídlých opylovačů k údržbě luk, rekonstrukce a výsadba sadů a stromořad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émata 1. – 4. se předpokládá rozdělení částky 500 tis. Kč, maximální výše dotace na jeden projekt bude 50 tis. Kč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dotace se mohou ucházet jak subjekty, které působí v oblasti ekologických aktivit na území Městské části Praha 6, včetně fyzických osob, tak i nestátní neziskové právnické osoby (bližší informace viz </w:t>
      </w:r>
      <w:r>
        <w:rPr>
          <w:rFonts w:cs="Arial" w:ascii="Arial" w:hAnsi="Arial"/>
          <w:sz w:val="22"/>
          <w:szCs w:val="22"/>
        </w:rPr>
        <w:t>Pravidla pro udělení dotace Městské části Praha 6 v oblasti ekologických aktivit pro 2017 a Metodika dotačních řízení Městské části Praha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01.09.2016 do 31.10.2016 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Blanka Bačová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530, 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bac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kocher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03:00Z</dcterms:created>
  <dc:creator>oddělení kultury</dc:creator>
  <dc:description/>
  <dc:language>en-US</dc:language>
  <cp:lastModifiedBy>Bacova</cp:lastModifiedBy>
  <cp:lastPrinted>2016-06-22T08:57:00Z</cp:lastPrinted>
  <dcterms:modified xsi:type="dcterms:W3CDTF">2016-06-22T07:48:00Z</dcterms:modified>
  <cp:revision>5</cp:revision>
  <dc:subject/>
  <dc:title>Charakteristika grantových programů na podporu zájmových aktivit v roce 2003</dc:title>
</cp:coreProperties>
</file>