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4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drawing>
          <wp:inline distT="0" distB="0" distL="0" distR="0">
            <wp:extent cx="56769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á část Praha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lašuje dotační progra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na podporu ekologických aktiv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 rok 2018</w:t>
            </w:r>
          </w:p>
          <w:p>
            <w:pPr>
              <w:pStyle w:val="Normal"/>
              <w:ind w:left="-55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ční témata na podporu ekologických aktivit:</w:t>
      </w:r>
    </w:p>
    <w:p>
      <w:pPr>
        <w:pStyle w:val="Normal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I.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kologická výchova, veřejná zeleň, ochrana přírody</w:t>
      </w:r>
      <w:r>
        <w:rPr>
          <w:rFonts w:cs="Arial" w:ascii="Arial" w:hAnsi="Arial"/>
          <w:iCs/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omplexní vzdělávací projekty zaměřené na prioritní témata - ekologicky výchovné a vzdělávací programy v souladu s koncepcí Ekologické výchovy, vzdělávání a osvěty (školní zahrady a zelené učebny, budování a péče o naučné stezky a tabule).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říspěvek na vylepšení a úpravy veřejných prostranství, veřejně přístupné zeleně, příspěvek na úklid, údržbu a drobný mobiliář žadatelům, kteří prokazatelně pečují vlastními silami o výše uvedená místa.</w:t>
      </w:r>
    </w:p>
    <w:p>
      <w:pPr>
        <w:pStyle w:val="Normal"/>
        <w:spacing w:lineRule="atLeast" w:line="2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řírodovědný průzkum složek flóry a fauny a managementových opatření, zejména ve zvláště chráněných územích vedoucí k podpoře zvláště chráněných rostlin a živočichů (pro získání grantu je nezbytné doložit systematickou činnost v této oblasti)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é téma (např. přírodovědné procházky, zapojení veřejnosti do ochrany životního prostředí, podpora užití hospodářských zvířat a blanokřídlých opylovačů k údržbě luk, rekonstrukce a výsadba sadů a stromořadí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témata 1. – 4. se předpokládá rozdělení částky 1.500 tis. Kč, maximální výše dotace na jeden projekt bude 50 tis. Kč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dotace se mohou ucházet jak subjekty, které působí v oblasti ekologických aktivit na území Městské části Praha 6, včetně fyzických osob, tak i nestátní neziskové právnické osoby (bližší informace viz </w:t>
      </w:r>
      <w:r>
        <w:rPr>
          <w:rFonts w:cs="Arial" w:ascii="Arial" w:hAnsi="Arial"/>
          <w:sz w:val="22"/>
          <w:szCs w:val="22"/>
        </w:rPr>
        <w:t>Pravidla pro udělení dotace Městské části Praha 6 v oblasti ekologických aktivit pro 2018 a Metodika dotačních řízení Městské části Praha 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Žádosti a projekty se předkládají od 01.12.2017 do 31.1.2018 pouze formou on-line služby – http://www.praha6.cz/granty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: Blanka Bačová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dopravy a životního prostředí, Úřad městské části Praha 6,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tel.: 220 189 530, e-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bbacova@praha6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kocherova@praha6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15:00Z</dcterms:created>
  <dc:creator>oddělení kultury</dc:creator>
  <dc:description/>
  <cp:keywords/>
  <dc:language>en-US</dc:language>
  <cp:lastModifiedBy>Bačová Blanka</cp:lastModifiedBy>
  <cp:lastPrinted>2017-10-03T15:44:00Z</cp:lastPrinted>
  <dcterms:modified xsi:type="dcterms:W3CDTF">2017-10-03T13:57:00Z</dcterms:modified>
  <cp:revision>4</cp:revision>
  <dc:subject/>
  <dc:title>Charakteristika grantových programů na podporu zájmových aktivit v roce 2003</dc:title>
</cp:coreProperties>
</file>