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56769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část Praha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 dotační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na podporu ekologických aktiv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 rok 2018 – II.</w:t>
            </w:r>
          </w:p>
          <w:p>
            <w:pPr>
              <w:pStyle w:val="Normal"/>
              <w:ind w:left="-55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témata na podporu ekologických aktivit: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 xml:space="preserve">Údržba zahrady, rekultivace a revitalizace zahrady, péče o školní zahradu, vylepšení zahrady, nakoupení mobiliáře, nakoupení zahradní techniky a nářadí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témata se předpokládá rozdělení částky 1.000 tis. Kč, maximální výše dotace na jeden projekt bude 50 tis. Kč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dotace se mohou ucházet školská zařízení, jejichž zřizovatelem je Městská část Praha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Žádosti a projekty se předkládají od 26. 4. 2018 do 13. 5. 2018 pouze formou on-line služby – http://www.praha6.cz/granty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Blanka Bačová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dopravy a životního prostředí, Úřad městské části Praha 6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l.: 220 189 530, 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bacova@praha6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kocherova@praha6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0:00Z</dcterms:created>
  <dc:creator>oddělení kultury</dc:creator>
  <dc:description/>
  <cp:keywords/>
  <dc:language>en-US</dc:language>
  <cp:lastModifiedBy>Bačová Blanka</cp:lastModifiedBy>
  <cp:lastPrinted>2017-10-03T15:44:00Z</cp:lastPrinted>
  <dcterms:modified xsi:type="dcterms:W3CDTF">2018-03-19T09:55:00Z</dcterms:modified>
  <cp:revision>4</cp:revision>
  <dc:subject/>
  <dc:title>Charakteristika grantových programů na podporu zájmových aktivit v roce 2003</dc:title>
</cp:coreProperties>
</file>