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56769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část Praha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 dotační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a podporu ekologických aktivit ve veřejném prostoru pro rok 2022</w:t>
            </w:r>
          </w:p>
          <w:p>
            <w:pPr>
              <w:pStyle w:val="Normal"/>
              <w:ind w:left="-55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témata na podporu ekologických aktivit: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1. Priorita městské části Praha 6 hospodaření s vodou (děšťovka, šedá voda, zadržování vody v krajině)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Příspěvek na vylepšení a úpravy veřejných prostranství, veřejně přístupné zeleně, příspěvek na úklid, rekonstrukce a výsadba sadů a stromořadí, vysazování veřejné zeleně a následná péče o ni (záhony, skalky apod.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. Podpora užití hospodářských zvířat a blanokřídlých opylovačů k údržbě luk, podpora péče o hendikepované živočichy, Podpora záchranných stanic, útulků a jim podobným zařízením, Podpora péče o volně žijící živočichy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4. Komunitní projekty (komunitní zahrady, revitalizace vnitrobloků, drobné herní prvky či lavičky (10% z přidělené částky), které budou instalovány na vlastních pozemcích za předpokladu zajištění atestu bezpečnosti; v případě SVJ nebo bytového družstva je nutné doložit souhlas usnášeníschopné schůze SVJ nebo bytového družstva s realizací projektu.)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 Volné téma např. Přírodovědné procházky, zapojení veřejnosti do ochrany životního prostředí, Komplexní vzdělávací projekty pro veřejnost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émata 1. – 5. se předpokládá rozdělení částky 400 tis. Kč, maximální výše dotace na jeden projekt bude 50 tis. Kč s povinnou spoluúčastí ve výši 15% z celkové ceny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dotace se mohou ucházet jak subjekty, které působí v oblasti ekologických aktivit na území Městské části Praha 6, včetně fyzických osob, tak i nestátní neziskové právnické osoby (bližší informace viz </w:t>
      </w:r>
      <w:r>
        <w:rPr>
          <w:rFonts w:cs="Arial" w:ascii="Arial" w:hAnsi="Arial"/>
          <w:sz w:val="22"/>
          <w:szCs w:val="22"/>
        </w:rPr>
        <w:t>Pravidla pro udělení dotace Městské části Praha 6 v oblasti ekologických aktivit ve veřejném prostoru pro 2022 a Metodika dotačních řízení Městské části Praha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subjekty řešící problémy vznikající a vztahující se k Praz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žadatel může podat pouze jednu žádost v rámci dotačního progra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musí mít ekologický přesah, není možné žádat na herní prv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Žádosti a projekty se předkládají od 11.02.2022 do 12.03.2022pouze formou on-line služby – http://www.praha6.cz/granty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Veronika Loudová, koordinátor drobných městských prvků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dopravy a životního prostředí, Úřad městské části Praha 6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l.: 220 189 662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vloudova@praha6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oudova@praha6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02:00Z</dcterms:created>
  <dc:creator>oddělení kultury</dc:creator>
  <dc:description/>
  <cp:keywords/>
  <dc:language>en-US</dc:language>
  <cp:lastModifiedBy>Sagačová Markéta</cp:lastModifiedBy>
  <cp:lastPrinted>2021-11-02T12:57:00Z</cp:lastPrinted>
  <dcterms:modified xsi:type="dcterms:W3CDTF">2022-01-10T10:03:00Z</dcterms:modified>
  <cp:revision>9</cp:revision>
  <dc:subject/>
  <dc:title>Charakteristika grantových programů na podporu zájmových aktivit v roce 2003</dc:title>
</cp:coreProperties>
</file>